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bookmarkStart w:id="0" w:name="_Hlk140502273"/>
      <w:bookmarkStart w:id="1" w:name="_Hlk140499227"/>
      <w:bookmarkStart w:id="2" w:name="_Hlk162610979"/>
      <w:bookmarkStart w:id="3" w:name="_Hlk140501066"/>
      <w:bookmarkStart w:id="4" w:name="_Hlk140502432"/>
      <w:bookmarkStart w:id="5" w:name="_Hlk11171993"/>
      <w:bookmarkStart w:id="6" w:name="_Hlk17020357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bookmarkStart w:id="7" w:name="_Hlk11171993"/>
      <w:bookmarkEnd w:id="7"/>
      <w:r>
        <w:rPr>
          <w:rFonts w:eastAsia="Arial Unicode MS"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ДУМЫ МУНИЦИПАЛЬНОГО ОБРАЗОВАНИЯ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ГОРОД-КУРОРТ ГЕЛЕНДЖИК КРАСНОДАРСКОГО КРА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января 2026 года                  </w:t>
        <w:tab/>
        <w:tab/>
        <w:t xml:space="preserve">                   </w:t>
        <w:tab/>
        <w:t xml:space="preserve">     </w:t>
        <w:tab/>
        <w:tab/>
        <w:tab/>
        <w:t>№ 3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bookmarkStart w:id="8" w:name="_Hlk140502432"/>
      <w:bookmarkStart w:id="9" w:name="_Hlk140502432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140502273"/>
      <w:bookmarkStart w:id="11" w:name="_Hlk140499227"/>
      <w:bookmarkStart w:id="12" w:name="_Hlk162610979"/>
      <w:bookmarkStart w:id="13" w:name="_Hlk140501066"/>
      <w:bookmarkEnd w:id="10"/>
      <w:bookmarkEnd w:id="11"/>
      <w:bookmarkEnd w:id="12"/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упр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хитектуры и градостроительства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ско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муниципального образования         город-курорт Геленджик от 20 марта 2008 года №8 «Об утверждении структуры администрации муниципального образования город-курорт Геленджик»                 (в редакции решения Думы муниципального образования город-курорт Геленджик от 31 октября 2025 года № 273), 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№33-ФЗ «Об общих принципах организации местного самоуправления в единой системе публичной власти», статьями 7, 27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управлении архитектуры и градостроительства администрации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муниципального образования город-курорт Геленджик от 4 апреля 2023 года №621 «Об утверждении Положения об управлении архитектуры и градостроительства администрации муниципального образования город-курорт Гелендж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 Краснодарского края (Богодистов) обеспечить приведение соответствующих правовых актов администрации муниципального образования городской округ город-курорт Геленджик Краснодарского края в соответствие с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архитектуры и градостроительства администрации муниципального образования городской округ город-курорт Геленджик Краснодарского края (Бессонов) обеспечить государственную регистрацию Положения об управлении архитектуры и градостроительства администрации муниципального образования городской округ город-курорт Геленджик Краснодарского края в порядке и сроки, установленные Федеральным законом от 8 августа 2021 года №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городской округ город-курорт Геленджик Краснодарского края в информационно-телекоммуникационной сети «Интернет» (admgel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по градостроительству, туризму, инвестиционному развитию и экологии (Гре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  <w:tab/>
        <w:tab/>
        <w:tab/>
        <w:tab/>
        <w:tab/>
        <w:tab/>
        <w:t xml:space="preserve">        Краснодарского края       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-курорт Геленджик</w:t>
        <w:tab/>
        <w:tab/>
        <w:tab/>
        <w:tab/>
        <w:tab/>
        <w:tab/>
        <w:t xml:space="preserve">        Краснодарского края                                                                 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Караханова Юлия Викторовна</cp:lastModifiedBy>
  <cp:lastPrinted>2025-12-01T15:13:00Z</cp:lastPrinted>
  <dcterms:modified xsi:type="dcterms:W3CDTF">2026-01-29T13:36:00Z</dcterms:modified>
  <cp:revision>157</cp:revision>
  <dc:subject/>
  <dc:title/>
</cp:coreProperties>
</file>